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)     Name the set(s) of numbers to which </w:t>
      </w:r>
      <w:r>
        <w:rPr>
          <w:sz w:val="22"/>
          <w:szCs w:val="22"/>
        </w:rPr>
        <w:t>⅔</w:t>
      </w:r>
      <w:r>
        <w:rPr>
          <w:rFonts w:cs="Arial Narrow" w:ascii="Arial Narrow" w:hAnsi="Arial Narrow"/>
          <w:sz w:val="22"/>
          <w:szCs w:val="22"/>
        </w:rPr>
        <w:t xml:space="preserve"> belongs.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  natural numbers, whole numbers, integers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B  rational numbers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C  integers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D  whole numbers, integers, rational numbers</w:t>
      </w:r>
    </w:p>
    <w:p>
      <w:pPr>
        <w:pStyle w:val="Normal"/>
        <w:ind w:left="8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)     An integer is ________ a real numbe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  always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B  sometimes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C  nev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    Simplify 21 + (-8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  -13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B  -2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C  2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D  1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    Simplify -27 ÷ 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  3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B  -243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C  243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D  -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)     Simplify 2.1(-3.6)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  -7.5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B  5.7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C  7.5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D  -5.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    Simplify -1/11 – 4/9  (needs to be put in correct form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  -35/9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B  53/9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C  -53/9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D  35/9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    Name the property illustrated by the following equation:    -8 + 2 = 2 + -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  Associative Property of Multiplication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B  Commutative Property of Multiplication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C  Associative Property of Addition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D  Commutative Property of Addi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)     Name the property illustrated by the following equation: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A   Distributive Proper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   Inverse Property of Addi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C   Commutative Property of Addi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D   Associative Property of Addi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)     Use an algebraic property to simplify: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   -2x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B   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C   0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D   2x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)    Use an algebraic property to simplify: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A   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 xml:space="preserve">B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 xml:space="preserve">C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D   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)     Use an algebraic property to simplify: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A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B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C   -28x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D   28x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2)     When evaluating the following expression, which operation should be performed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first?</w:t>
        <w:tab/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 xml:space="preserve">A   subtract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 xml:space="preserve">B   multiply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 xml:space="preserve">C   divide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cs="Arial Narrow" w:ascii="Arial Narrow" w:hAnsi="Arial Narrow"/>
          <w:sz w:val="22"/>
          <w:szCs w:val="22"/>
        </w:rPr>
        <w:br/>
        <w:t xml:space="preserve">            D   add  4+(-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3)     Simplify 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A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 xml:space="preserve">C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B   -20</w:t>
        <w:tab/>
        <w:tab/>
        <w:tab/>
        <w:tab/>
        <w:tab/>
        <w:t>D   20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4)     Simplify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</m:oMath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A   6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B   -6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C   -3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D   3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5)      Simplify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 –1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  2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C  –12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D  12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6)     Simplify  (15 – 6)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/>
      <w:r>
        <w:rPr>
          <w:rFonts w:cs="Arial Narrow" w:ascii="Arial Narrow" w:hAnsi="Arial Narrow"/>
          <w:sz w:val="22"/>
          <w:szCs w:val="22"/>
        </w:rPr>
        <w:t xml:space="preserve"> 3(5 - 6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ab/>
        <w:t>A  –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  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C  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D  –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7)     Simplify  15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/>
      <w:r>
        <w:rPr>
          <w:rFonts w:cs="Arial Narrow" w:ascii="Arial Narrow" w:hAnsi="Arial Narrow"/>
          <w:sz w:val="22"/>
          <w:szCs w:val="22"/>
        </w:rPr>
        <w:t xml:space="preserve"> 3 – 1( 5)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 –2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  –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C  –3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D  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8)     Simplify  2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  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C  1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D  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9)     Simplify  –2.3 + 3.7 – (–2.8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A   2.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  –3.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C  –1.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D  4.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0)     Simplify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</m:oMath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A  9 + 4x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  4x – 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C  –4x + 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D  –9 + 4x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1)     Simplify  (–3 + c)( –2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 –6 – 2c</w:t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  6 – 2c</w:t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C  –6 + 2c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D  5 – 2c </w:t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2) 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A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B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C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D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3)     Simplify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A  -8x + 9xy – 140w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B  -2x + 3xy – 35xw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C  2x + 9y – 35w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D  -2x + 9xy – 35x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4)     Evaluate  ab + c for  a = 12,  b = 3,  c = 4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A  4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B  1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C  144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D  2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25)     Evaluate the expression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 Narrow" w:ascii="Arial Narrow" w:hAnsi="Arial Narrow"/>
          <w:sz w:val="22"/>
          <w:szCs w:val="22"/>
        </w:rPr>
        <w:t xml:space="preserve">  for g = -4 and f = 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A  -64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B  64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C  25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D  1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26)     Evaluate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 Narrow" w:ascii="Arial Narrow" w:hAnsi="Arial Narrow"/>
          <w:sz w:val="22"/>
          <w:szCs w:val="22"/>
        </w:rPr>
        <w:t xml:space="preserve">  for a = -30  and b = -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A  24</w:t>
        <w:tab/>
        <w:tab/>
        <w:tab/>
        <w:tab/>
        <w:tab/>
        <w:t>C  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B  -5</w:t>
        <w:tab/>
        <w:tab/>
        <w:tab/>
        <w:tab/>
        <w:tab/>
        <w:t>D  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7)     Evaluate m(-p + q)  for m = 4, p = 3, q = 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A  18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B  3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C  -12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D  1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28)     Kerry’s balance in her account was $440.  She wrote a check but forgot to record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the amount.  She called the bank and they told her that her current balance was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$417.  Which expression could be used to find how much she wrote a check fo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A  -417 - 44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B  440 – 417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C  417 – 44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D  -440 + 417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oal 1 Exam Review</w:t>
      <w:tab/>
      <w:tab/>
      <w:t>Name: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07:00Z</dcterms:created>
  <dc:creator>JOHN</dc:creator>
  <dc:description/>
  <dc:language>en-US</dc:language>
  <cp:lastModifiedBy>Michael O'Malley</cp:lastModifiedBy>
  <cp:lastPrinted>2009-08-31T13:42:00Z</cp:lastPrinted>
  <dcterms:modified xsi:type="dcterms:W3CDTF">2011-08-29T01:07:00Z</dcterms:modified>
  <cp:revision>2</cp:revision>
  <dc:subject/>
  <dc:title>8)     Name the property illustrated by the following equation:</dc:title>
</cp:coreProperties>
</file>